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76053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779296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